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# beadandó feladat:</w:t>
        <w:br/>
        <w:t>2006 májusi emelt szintű informatika érettségi 4. feladata</w:t>
        <w:br/>
        <w:t>Szalayné Tahy Zsuzsa</w:t>
        <w:br/>
        <w:t>2006. december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Fehér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ehérjék óriás molekulák, amelyeknek egy része az élő szervezetekben végbemenő folyamatokat katalizálják. Egy-egy fehérje aminosavak százaiból épül fel, melyek láncszerűen kapcsolódnak egymáshoz. A természetben a fehérjék fajtája több millió. Minden fehérje húszféle aminosav különböző mennyiségű és sorrendű összekapcsolódásával épül fel.</w:t>
      </w:r>
    </w:p>
    <w:p>
      <w:pPr>
        <w:pStyle w:val="Normal"/>
        <w:autoSpaceDE w:val="false"/>
        <w:rPr/>
      </w:pPr>
      <w:r>
        <w:rPr/>
        <w:t>Az alábbi táblázat tartalmazza az aminosavak legfontosabb adatait, a megnevezéseket és az őket alkotó atomok számát (az aminosavak mindegyike tartalmaz szenet, hidrogént, oxigént és nitrogént, néhányban kén is van)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87"/>
        <w:gridCol w:w="1185"/>
        <w:gridCol w:w="1172"/>
        <w:gridCol w:w="1172"/>
        <w:gridCol w:w="1170"/>
        <w:gridCol w:w="1171"/>
        <w:gridCol w:w="117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ev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Rövidíté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Betűje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ic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lan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rgin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r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Fenilalan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h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F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iszte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riptofá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r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Val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V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euc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e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zoleuc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l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etion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e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rol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r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zer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reon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h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szparag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s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utam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Q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iroz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y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Hisztid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Hi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izi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Ly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K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szparaginsav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s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utaminsav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Készítsen programot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feherje </w:t>
      </w:r>
      <w:r>
        <w:rPr>
          <w:rFonts w:cs="TimesNewRomanPSMT;Times New Roman" w:ascii="TimesNewRomanPSMT;Times New Roman" w:hAnsi="TimesNewRomanPSMT;Times New Roman"/>
        </w:rPr>
        <w:t>néven, ami megoldja a következő feladatokat! Ügyeljen arra, hogy a program forráskódját a megadott helyre mentse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Töltse be az aminosav.txt fájlból az aminosavak adatait! A fájlban minden adat külön sorban található, a fájl az aminosavak nevét nem tartalmazza. Ha az adatbetöltés nem sikerül, vegye fel a fenti táblázat alapján állandóként az első öt adatsort, és azzal dolgozzon!</w:t>
      </w:r>
    </w:p>
    <w:p>
      <w:pPr>
        <w:pStyle w:val="Normal"/>
        <w:autoSpaceDE w:val="false"/>
        <w:rPr/>
      </w:pPr>
      <w:r>
        <w:rPr/>
        <w:t>Az első néhány adat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7"/>
        <w:gridCol w:w="637"/>
        <w:gridCol w:w="637"/>
        <w:gridCol w:w="637"/>
        <w:gridCol w:w="637"/>
        <w:gridCol w:w="6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l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…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Határozza meg az aminosavak relatív molekulatömegét, ha a szén atomtömege 12, a hidrogéné 1, az oxigéné 16, a nitrogéné 14 és a kén atomtömege 32! Például a Glicin esetén a relatív molekulatömeg 2·12 + 5·1 + 2·16 + 1·14 + 0·32 = 75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következő feladatok eredményeit írja képernyőre, illetve az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eredmeny.txt </w:t>
      </w:r>
      <w:r>
        <w:rPr>
          <w:rFonts w:cs="TimesNewRomanPSMT;Times New Roman" w:ascii="TimesNewRomanPSMT;Times New Roman" w:hAnsi="TimesNewRomanPSMT;Times New Roman"/>
        </w:rPr>
        <w:t>fájlba! A kiírást a feladat sorszámának feltüntetésével kezdje (például: 4. feladat)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endezze növekvő sorrendbe az aminosavakat a relatív molekulatömeg szerint! Írja ki a képernyőre és az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eredmeny.txt </w:t>
      </w:r>
      <w:r>
        <w:rPr>
          <w:rFonts w:cs="TimesNewRomanPSMT;Times New Roman" w:ascii="TimesNewRomanPSMT;Times New Roman" w:hAnsi="TimesNewRomanPSMT;Times New Roman"/>
        </w:rPr>
        <w:t>fájlba az aminosavak hárombetűs azonosítóját és a molekulatömeget! Az azonosítót és hozzátartozó molekulatömeget egy sorba, szóközzel elválasztva írja ki!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bsa.txt </w:t>
      </w:r>
      <w:r>
        <w:rPr>
          <w:rFonts w:cs="TimesNewRomanPSMT;Times New Roman" w:ascii="TimesNewRomanPSMT;Times New Roman" w:hAnsi="TimesNewRomanPSMT;Times New Roman"/>
        </w:rPr>
        <w:t xml:space="preserve">a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SA </w:t>
      </w:r>
      <w:r>
        <w:rPr>
          <w:rFonts w:cs="TimesNewRomanPSMT;Times New Roman" w:ascii="TimesNewRomanPSMT;Times New Roman" w:hAnsi="TimesNewRomanPSMT;Times New Roman"/>
        </w:rPr>
        <w:t>nevű fehérje aminosav sorrendjét tartalmazza – egybetűs jelöléssel. (A fehérjelánc legfeljebb 1000 aminosavat tartalmaz.) Határozza meg a fehérje összegképletét (azaz a C, H, O, N és S számát)! A meghatározásánál vegye figyelembe, hogy az aminosavak összekapcsolódása során minden kapcsolat létrejöttekor egy vízmolekula (H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 xml:space="preserve">O) lép ki! Az összegképletet a képernyőre és az </w:t>
      </w:r>
      <w:r>
        <w:rPr>
          <w:rFonts w:cs="Courier New" w:ascii="Courier New" w:hAnsi="Courier New"/>
          <w:i/>
          <w:iCs/>
          <w:sz w:val="22"/>
          <w:szCs w:val="22"/>
        </w:rPr>
        <w:t xml:space="preserve">eredmeny.txt </w:t>
      </w:r>
      <w:r>
        <w:rPr>
          <w:rFonts w:cs="TimesNewRomanPSMT;Times New Roman" w:ascii="TimesNewRomanPSMT;Times New Roman" w:hAnsi="TimesNewRomanPSMT;Times New Roman"/>
        </w:rPr>
        <w:t>fájlba az alábbi formában írja ki: Például: C 16321 H 34324 O 4234 N 8210 S 2231 (Amennyiben a bsa.txt beolvasása sikertelen, helyette tárolja a G,A,R,F,C betűjeleket tízszer egymás után és a feladatokat erre a „láncra” oldja meg!)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fehérjék szekvencia szerkezetét hasításos eljárással határozzák meg. Egyes enzimek bizonyos aminosavak után kettéhasítják a fehérjemolekulát. Például a Kimotripszin enzim a Tirozin (Y), Fenilalanin (W) és a Triptofán (F) után hasít. Határozza meg, és írja ki képernyőre a Kimotripszin enzimmel széthasított BSA lánc leghosszabb darabjának hosszát és az eredeti láncban elfoglalt helyét (első és utolsó aminosavának sorszámát)! A kiíráskor nevezze meg a kiírt adatot, például: „kezdet helye:”!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gy másik enzim (a Factor XI) az Arginin (R) után hasít, de csak akkor, ha Alinin (A) vagy Valin (V) követi. Határozza meg, hogy a hasítás során keletkező első fehérjelánc részletben hány Cisztein (C) található! A választ teljes mondatba illesztve írja ki a képernyőre!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6:17:00Z</dcterms:created>
  <dc:creator>Szalayné Tahy Zsuzsa</dc:creator>
  <dc:description/>
  <cp:keywords/>
  <dc:language>en-US</dc:language>
  <cp:lastModifiedBy>Szalayné Tahy Zsuzsa</cp:lastModifiedBy>
  <dcterms:modified xsi:type="dcterms:W3CDTF">2006-12-30T23:10:00Z</dcterms:modified>
  <cp:revision>5</cp:revision>
  <dc:subject/>
  <dc:title>4</dc:title>
</cp:coreProperties>
</file>