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gyan születnek a krokodilok?</w:t>
      </w:r>
    </w:p>
    <w:p>
      <w:pPr>
        <w:pStyle w:val="Normal"/>
        <w:rPr/>
      </w:pPr>
      <w:r>
        <w:rPr/>
        <w:t>A krokodil ivadékgondozó hüllő. A nőstény krokodil, mint a csúszómászók javarésze, lerakja tojásait, egyszerre több tucatot is. Kemény, rücskös, likacsos héjú tojásait a víz közelében talajba vájt lyukba rakja le. Rothadó növényi anyagokkal födi be ezt a fészket, majd a közelben várja meg, hogy kicsinyeit a nap melege kiköltse: úgy őrzi tojásait, hogy minden arrafelé közeledőnek nekitámad. Három hónap múltán meghallja a kicsinyek hívó hangját. Akkor elkotorja a törmeléket, és napvilágra hozza a tojásokat. Ha a tojások héja túlságosan szívós, a krokodilpapa két ijesztő állkapcsa közt gyöngéden forgatva megrepeszti őket. A szülők aztán óvatosan óriási szájukba szedegetik az újszülötteket, leviszik a folyópartig, és megtartják az első úszóleck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35:00Z</dcterms:created>
  <dc:creator>SieglerGábor</dc:creator>
  <dc:description/>
  <dc:language>en-US</dc:language>
  <cp:lastModifiedBy>SieglerGábor</cp:lastModifiedBy>
  <dcterms:modified xsi:type="dcterms:W3CDTF">2003-01-02T13:47:00Z</dcterms:modified>
  <cp:revision>1</cp:revision>
  <dc:subject/>
  <dc:title>Hogyan születnek a krokodilok</dc:title>
</cp:coreProperties>
</file>