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ínkeze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fizika törvényei szerint a spektrum minden színe előállítható 3 alapszín felhasználásával, csupán az alapszíneket kell megfelelő arányban kever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pvetően kétféle színkeverés létez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ív (összeadó) színkeveré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zzel az eljárással dolgozik a monitor és a tévékészülék. A fényforrás által kibocsátott különböző színű fénysugarak "összeadódnak", és együtt hozzák létre a megfelelő színt. Ekkor a három alapszín a vörös (Red) a zöld (Green) és a kék (Blue). Ezért gyakori, hogy ezt a színkeverést RGB színkeverésnek nevezik. Az RGB színek keverésekor például: vörös+zöld=sárga; zöld+kék=kékeszöld; kék+vörös=bíbor; vörös+zöld+kék=fehé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ubsztraktív (kivonó) színkeveré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zzel az eljárással keverik ki a festékekből a színeket, így működik pl. a színes nyomtató. Ilyen eset áll elő egy vetített diakép vagy egy színes fénykép nézésekor, amikor a fehér fény a diafilm átlátszó hordozórétegén áthaladva, vagy a fotópapírról visszaverődve részben elnyelődik a felületek festékanyagaiban. Mivel ezek a színezékek bizonyos hullámhosszakat visszatartanak, "kivonnak" az összes színt tartalmazó fehér fényből, csak a maradék jut a szemünkbe.</w:t>
      </w:r>
    </w:p>
    <w:p>
      <w:pPr>
        <w:pStyle w:val="Normal"/>
        <w:rPr/>
      </w:pPr>
      <w:r>
        <w:rPr/>
        <w:t xml:space="preserve">    </w:t>
      </w:r>
      <w:r>
        <w:rPr/>
        <w:t>Itt a három alapszín a kékeszöld (cyan),  a bíbor (magenta) és a sárga (yellow). De ezekből nem lehet tökéletes feketét kikeverni, így a feketét hozzá szokás venni, mint negyedik alapszínt. Ezt a színkeverést CMYK színkeverésnek is nevezik. Ekkor áll elő: sárga+bíbor=vörös; bíbor+ kékeszöld=kék; kékeszöld+sárga=zöld; sárga+bíbor+kékeszöld=fekete (ill. szürk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ínkorongon mindkét színábrázolási rendszer alapszínei megtalálhatók, a hatszög páros illetve páratlan sorszámú cs</w:t>
      </w:r>
      <w:r>
        <w:rPr>
          <w:color w:val="000000"/>
        </w:rPr>
        <w:t>úcsaib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6:32:00Z</dcterms:created>
  <dc:creator>SieglerGábor</dc:creator>
  <dc:description/>
  <dc:language>en-US</dc:language>
  <cp:lastModifiedBy>SieglerGábor</cp:lastModifiedBy>
  <dcterms:modified xsi:type="dcterms:W3CDTF">2003-01-02T17:10:00Z</dcterms:modified>
  <cp:revision>2</cp:revision>
  <dc:subject/>
  <dc:title>Színkezelés</dc:title>
</cp:coreProperties>
</file>