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Manka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ősi afrikai kőjáté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játék leírása: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</w:t>
      </w:r>
      <w:r>
        <w:rPr>
          <w:sz w:val="20"/>
          <w:szCs w:val="20"/>
        </w:rPr>
        <w:t>A Mankala egyike a Föld legrégebbi játékainak, Afrika sok részén játsszák. A táblás játékok közé tartozi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játék mene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Az A játékosé az 1-6, a B játékosé pedig a 7-12 számú mélyedések. Minden mélyedésbe 4-4 db követ kell helyezni. A tábla két szélén levő nagyobb mélyedésekbe gyűjtik a játékosok a köveket. Ez a Mankala.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Sorsolással döntsük el, hogy melyik játékos kezdi el a játékot. 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z első játékos kiszedi a köveket az ő oldalán lévő mélyedések egyikéből (pl. az A játékos kiveheti az 1-6 mélyedések bármelyikéből a köveket)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</w:t>
      </w:r>
      <w:r>
        <w:rPr>
          <w:sz w:val="20"/>
          <w:szCs w:val="20"/>
        </w:rPr>
        <w:t>A játékos a táblán az óra járásával ellenkező irányban, sorban és egyenként kirakja a köveket.</w:t>
      </w:r>
    </w:p>
    <w:p>
      <w:pPr>
        <w:pStyle w:val="Normal"/>
        <w:rPr/>
      </w:pPr>
      <w:r>
        <w:rPr>
          <w:sz w:val="20"/>
          <w:szCs w:val="20"/>
        </w:rPr>
        <w:t>A kövek kirakását a következő mélyedésben kell elkezdeni. Ha az utolsó követ a saját Mankalájába rakta le, akkor kirakhat egy újabb kört is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 játékosok soha nem rakhatnak követ az ellenfél Mankalájába. Azt át kell ugrani és a maradék köveket a tábla másik felén kell lerakni (pl. az A játékos kivesz nyolc követ a 6-os mélyedésből és lerak egy követ a saját Mankalájába, majd egyet-egyet a 7, 8, 9, 10, 11 és 12 mélyedésekbe, átugorja a B játékos Mankaláját és lerakja a nyolcadik követ az 1-es mélyedésbe)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</w:t>
      </w:r>
      <w:r>
        <w:rPr>
          <w:sz w:val="20"/>
          <w:szCs w:val="20"/>
        </w:rPr>
        <w:t>Ha a játékos az utolsó kövét a saját oldalán egy üres mélyedébe rakja, akkor kiveheti a pont szemben lévő mélyedésből az ellenfél köveit és a lerakott saját kövével együtt berakhatja azokat a saját Mankalájá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játék vég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A játéknak akkor van vége, ha az egyik játékos oldalán mind a hat mélyedés kiürül. Ekkor a másik játékos az ő oldalán lévő mélyedésekből a köveket saját Mankalájába tesz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a játékos győz, aki több követ tudott összegyűjten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Times New Roman" w:hAnsi="Times New Roman" w:cs="Times New Roman"/>
      <w:sz w:val="52"/>
      <w:szCs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3:51:00Z</dcterms:created>
  <dc:creator>Siegler Gábor</dc:creator>
  <dc:description/>
  <dc:language>en-US</dc:language>
  <cp:lastModifiedBy>SieglerGábor</cp:lastModifiedBy>
  <cp:lastPrinted>2001-08-29T11:57:00Z</cp:lastPrinted>
  <dcterms:modified xsi:type="dcterms:W3CDTF">2002-12-22T14:30:00Z</dcterms:modified>
  <cp:revision>4</cp:revision>
  <dc:subject/>
  <dc:title>MANKALA</dc:title>
</cp:coreProperties>
</file>