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zedik fejezet</w:t>
      </w:r>
    </w:p>
    <w:p>
      <w:pPr>
        <w:pStyle w:val="Normal"/>
        <w:rPr/>
      </w:pPr>
      <w:r>
        <w:rPr/>
        <w:t>Huss és pöcc !</w:t>
      </w:r>
    </w:p>
    <w:p>
      <w:pPr>
        <w:pStyle w:val="Normal"/>
        <w:rPr/>
      </w:pPr>
      <w:r>
        <w:rPr/>
        <w:t>Malfoy alig akart hinni a szemének, mikor látta, hogy se Harryt, se Ront nem csapták ki a Roxfortból  .  A két fiú eléggé kimerültnek tűnt ugyan, viszont csodás hangulatban voltak  . A találkozásukat a háromfejű kutyával másnap reggel már nem rémálomnak, hanem izgalmas kalandnak tartották, és alig várták a folytatást  . Harry időközben beszámolt Ronnak a Gringotts-beli eseményekről, és arról a gyanújáról, hogy a titokzatos csomag Roxfortba került  . Most már ketten találgatták, hogy mi lehet az, amit ilyen szigorú óvintézkedéseketkel kell védeni  .</w:t>
      </w:r>
    </w:p>
    <w:p>
      <w:pPr>
        <w:pStyle w:val="Normal"/>
        <w:rPr/>
      </w:pPr>
      <w:r>
        <w:rPr/>
        <w:t>Vagy roppant értékes, vagy nagyon veszélyes – vélte Ron  .</w:t>
      </w:r>
    </w:p>
    <w:p>
      <w:pPr>
        <w:pStyle w:val="Normal"/>
        <w:rPr/>
      </w:pPr>
      <w:r>
        <w:rPr/>
        <w:t>Esetleg mindkettő – bólintott Harry  .</w:t>
      </w:r>
    </w:p>
    <w:p>
      <w:pPr>
        <w:pStyle w:val="Normal"/>
        <w:rPr/>
      </w:pPr>
      <w:r>
        <w:rPr/>
        <w:t>Akárhogyis, csak annyit tudtak bizonyosan, hogy a titokzatos tárgy körülbelül öt centis  . További információk nélkül nem sok esélyük volt a rejtély megoldására  .</w:t>
      </w:r>
    </w:p>
    <w:p>
      <w:pPr>
        <w:pStyle w:val="Normal"/>
        <w:rPr/>
      </w:pPr>
      <w:r>
        <w:rPr/>
        <w:t>Úgy tűnt, se Neville-t, se Hermionét nem izgatja különösebben, hogy mit rejt a kutya alatti csapóajtó  . Ami Neville-t illeti, őt csak az érdekelte, hogy soha többet ne kerüljön a bestia közelébe .</w:t>
      </w:r>
    </w:p>
    <w:p>
      <w:pPr>
        <w:pStyle w:val="Normal"/>
        <w:rPr/>
      </w:pPr>
      <w:r>
        <w:rPr/>
        <w:t>Hermione a történtek után szóba se állt Harryékkel, de a fiúk szemében ez inkább jutalom volt, semmint büntetés . Örültek, hogy végre nyugtuk van a minden lében kanál lánytól, és zavartalanul tervezgethetik, hogyan fizessenek meg Malfoynak . Nagy örömükre, alig egy hét múlva az ölükbe pottyant a bosszú tökéletes eszköze – egy postai küldemény képében .</w:t>
      </w:r>
    </w:p>
    <w:p>
      <w:pPr>
        <w:pStyle w:val="Normal"/>
        <w:rPr/>
      </w:pPr>
      <w:r>
        <w:rPr/>
        <w:t>Aznap reggel, a postabaglyok szokásos érkezésekor, minden szem egy hosszú, vékony csomagra szegeződött, amelyet nem egy, de hat kuvik cipelt be a nagy terem ablakán . Harryt is legalább annyira érdekelte, hogy mi lehet a csomagban, mint bárki mást, és igencsak elcsodálkozott, amikor a kuvikok épp az ő reggelijébe pottyantották terhüket . Aztán odaröppent még egy bagoly, s karmai közül egy levél hullott a csomagra .</w:t>
      </w:r>
    </w:p>
    <w:p>
      <w:pPr>
        <w:pStyle w:val="Normal"/>
        <w:rPr/>
      </w:pPr>
      <w:r>
        <w:rPr/>
        <w:t>Harry előbb a levelet bontotta ki . Nem is bánta meg, hogy így tett, mert a papíron ez állt:</w:t>
      </w:r>
    </w:p>
    <w:p>
      <w:pPr>
        <w:pStyle w:val="Normal"/>
        <w:rPr/>
      </w:pPr>
      <w:r>
        <w:rPr/>
        <w:t>Ne nyisd ki a csomagot az asztalnál !</w:t>
      </w:r>
    </w:p>
    <w:p>
      <w:pPr>
        <w:pStyle w:val="Normal"/>
        <w:rPr/>
      </w:pPr>
      <w:r>
        <w:rPr/>
        <w:t>Az új Nimbusz Kétezresed van benne . Ne verd nagydobra, hogy seprőt kaptál, mert akkor az összes elsős akar majd egyet . Ma este lesz az első kviddics-edzésed . Oliver Wood hét órakor vár a pályán .</w:t>
      </w:r>
    </w:p>
    <w:p>
      <w:pPr>
        <w:pStyle w:val="Normal"/>
        <w:rPr/>
      </w:pPr>
      <w:r>
        <w:rPr/>
        <w:t>McGalagony professzor</w:t>
      </w:r>
    </w:p>
    <w:p>
      <w:pPr>
        <w:pStyle w:val="Normal"/>
        <w:rPr/>
      </w:pPr>
      <w:r>
        <w:rPr/>
        <w:t>Harry alig tudta leplezni kitörni készülő örömét, mikor átnyújtotta Ronnak a levelet .</w:t>
      </w:r>
    </w:p>
    <w:p>
      <w:pPr>
        <w:pStyle w:val="Normal"/>
        <w:rPr/>
      </w:pPr>
      <w:r>
        <w:rPr/>
        <w:t>Egy Nimbusz Kétezres ! – suttogta irigykedve Ron . – Még a kezemben se volt ilyen, soha !</w:t>
      </w:r>
    </w:p>
    <w:p>
      <w:pPr>
        <w:pStyle w:val="Normal"/>
        <w:rPr/>
      </w:pPr>
      <w:r>
        <w:rPr/>
        <w:t>Gyorsan befejezték a reggelit, hogy legyen idejük még az első óra előtt felmenni a hálóba, és kibontani a seprőt rejtő csomagot – azonban még a lépcsőig sem jutottak el, mikor Crak és Monstro állták el az útjukat . Malfoy is felbukkant; kivette Harry kezéből a csomagot, és megtapogatta .</w:t>
      </w:r>
    </w:p>
    <w:p>
      <w:pPr>
        <w:pStyle w:val="Normal"/>
        <w:rPr/>
      </w:pPr>
      <w:r>
        <w:rPr/>
        <w:t>Ez egy seprő – állapította meg, és irigykedését megvetéssel palástolva visszadobta Harrynek a csomagot . – Ezt nem úszod meg, Potter: az elsősöknek nem lehet seprőjük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nvny">
    <w:name w:val="Bekezdés_növény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Cmnvny">
    <w:name w:val="Cím_növény"/>
    <w:basedOn w:val="Bekezdsnvny"/>
    <w:qFormat/>
    <w:pPr>
      <w:keepNext w:val="true"/>
      <w:spacing w:before="480" w:after="240"/>
      <w:jc w:val="left"/>
    </w:pPr>
    <w:rPr>
      <w:b/>
      <w:sz w:val="32"/>
    </w:rPr>
  </w:style>
  <w:style w:type="paragraph" w:styleId="Fcmnvny">
    <w:name w:val="Főcím_növény"/>
    <w:basedOn w:val="Bekezdsnvny"/>
    <w:qFormat/>
    <w:pPr>
      <w:keepNext w:val="true"/>
      <w:shd w:fill="99CC00" w:val="clear"/>
      <w:spacing w:before="240" w:after="600"/>
      <w:ind w:left="567" w:hanging="0"/>
      <w:jc w:val="left"/>
    </w:pPr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1:43:00Z</dcterms:created>
  <dc:creator>SieglerGábor</dc:creator>
  <dc:description/>
  <dc:language>en-US</dc:language>
  <cp:lastModifiedBy>SieglerGábor</cp:lastModifiedBy>
  <dcterms:modified xsi:type="dcterms:W3CDTF">2003-01-05T14:08:00Z</dcterms:modified>
  <cp:revision>4</cp:revision>
  <dc:subject/>
  <dc:title>Tizedik fejezet</dc:title>
</cp:coreProperties>
</file>