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e megvénülün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gy a Nyugdíjaztatás Korhatára</w:t>
      </w:r>
    </w:p>
    <w:p>
      <w:pPr>
        <w:pStyle w:val="Normal"/>
        <w:rPr/>
      </w:pPr>
      <w:r>
        <w:rPr>
          <w:sz w:val="20"/>
          <w:szCs w:val="20"/>
        </w:rPr>
        <w:t>Úgy illő, hogy e munkában megtárgyalt és megoldott problémák közül a nyugalomba vonulás kérdése maradjon a végére. A kérdést sok bizottság tanulmányozta, de a vélemények reménytelenül ellentmondóak voltak és a végső javaslatok zavarosak, következetlenek és homályosak. A kötelező nyugalomba vonulás időpontja ötvenöt és hetvenöt év között váltakozik, de mindegyik korhatár mesterkélt és tudománytalan. Bármilyen kort állapít meg a véletlen és a szokás, mindegyik ugyanazzal az érvvel védhető. Ha a nyugdíjkorhatár hatvanöt év, a rendszer védelmezői mindig ugyanazt tapasztalják, hogy a tetterő és a szellemi képesség hatvankét éves korban kezd hanyatlani. Ez nagyon hasznos megállapítás volna, ha azokban az intézményekben, ahol a nyugdíjkorhatár hatvan év, nem lépne fel ettől eltérő jelenség. Itt ugyanis értesüléseink szerint az emberek ötvenhét éves korukban lankadnak el. Ezzel szemben viszont azok, akiknek a nyugdíjkorhatára ötvenöt év, ötvenkét éves korukban indulnak meg a lejtő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9:28:00Z</dcterms:created>
  <dc:creator>SieglerGábor</dc:creator>
  <dc:description/>
  <dc:language>en-US</dc:language>
  <cp:lastModifiedBy>SieglerGábor</cp:lastModifiedBy>
  <dcterms:modified xsi:type="dcterms:W3CDTF">2002-12-29T19:29:00Z</dcterms:modified>
  <cp:revision>1</cp:revision>
  <dc:subject/>
  <dc:title>Mire megvénülünk</dc:title>
</cp:coreProperties>
</file>